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Prelim Aboriginal Studies Class Roll (201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ear: Prelim</w:t>
        <w:tab/>
        <w:tab/>
        <w:t>Term: ______ Week: 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u w:val="single"/>
        </w:rPr>
        <w:t xml:space="preserve">KEY 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NB: record for every lesson each da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.   </w:t>
        <w:tab/>
        <w:t>Present</w:t>
        <w:tab/>
        <w:tab/>
        <w:tab/>
        <w:tab/>
        <w:t>T</w:t>
        <w:tab/>
        <w:t>Traineeship</w:t>
        <w:tab/>
        <w:tab/>
        <w:tab/>
        <w:tab/>
        <w:t>TA</w:t>
        <w:tab/>
        <w:t>TAF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A</w:t>
        <w:tab/>
        <w:t>Absent</w:t>
        <w:tab/>
        <w:tab/>
        <w:tab/>
        <w:t xml:space="preserve">           </w:t>
        <w:tab/>
        <w:t>E</w:t>
        <w:tab/>
        <w:t xml:space="preserve"> Excursion/School function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L   </w:t>
        <w:tab/>
        <w:t>Late to class                                S</w:t>
        <w:tab/>
        <w:t>Si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M</w:t>
        <w:tab/>
        <w:t xml:space="preserve">   T      W      Th     F     Total </w:t>
        <w:tab/>
        <w:tab/>
        <w:t>Comments (if disruptive/not on task, non-completion of h/work etc.)</w:t>
      </w:r>
    </w:p>
    <w:tbl>
      <w:tblPr>
        <w:tblW w:w="160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5"/>
        <w:gridCol w:w="485"/>
        <w:gridCol w:w="485"/>
        <w:gridCol w:w="486"/>
        <w:gridCol w:w="486"/>
        <w:gridCol w:w="743"/>
        <w:gridCol w:w="496"/>
        <w:gridCol w:w="957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hanie Bat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a Wat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 Phil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ny Cof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cea Garlic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xanne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lene Kerwin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Harris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iah Cahill (WC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7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20:00Z</dcterms:created>
  <dc:creator>DET User</dc:creator>
  <dc:description/>
  <cp:keywords/>
  <dc:language>en-US</dc:language>
  <cp:lastModifiedBy>David Fellows</cp:lastModifiedBy>
  <cp:lastPrinted>2011-02-12T15:33:00Z</cp:lastPrinted>
  <dcterms:modified xsi:type="dcterms:W3CDTF">2011-03-08T01:11:00Z</dcterms:modified>
  <cp:revision>6</cp:revision>
  <dc:subject/>
  <dc:title>YEAR: 12</dc:title>
</cp:coreProperties>
</file>